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312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8    2 1 2 2 2  -      5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1 1 2 1 2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2 3 1 3 1  -      3(4) 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1 2 3 1 3  -      3(4) 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3 3 1 3 1  -      -      5(11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3 2 3 2 3  -      -      5(13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579"/>
        <w:gridCol w:w="1191"/>
        <w:gridCol w:w="1094"/>
        <w:gridCol w:w="2259"/>
        <w:gridCol w:w="2550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п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24:00Z</dcterms:created>
  <dc:creator>Елена</dc:creator>
  <dc:description/>
  <cp:keywords/>
  <dc:language>en-US</dc:language>
  <cp:lastModifiedBy>Елена</cp:lastModifiedBy>
  <dcterms:modified xsi:type="dcterms:W3CDTF">2025-11-09T09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